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№234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лонении заявления о пересмотре кадастровой стоимости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Казань</w:t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</w:t>
        <w:tab/>
        <w:tab/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«11» декабря 2020г.</w:t>
      </w:r>
    </w:p>
    <w:p>
      <w:pPr>
        <w:pStyle w:val="Normal"/>
        <w:spacing w:lineRule="atLeast" w:line="10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иссия по рассмотрению споров о результатах определения кадастровой стоимости при Управлении Росреестра по Республике Татарстан, созданная приказом Федеральной службы государственной регистрации, кадастра и картографии от 23.01.2012г.№ П/20 на заседании, проведенном 11.12.2020г. в формате видеоконференции в программном обеспечении </w:t>
      </w:r>
      <w:r>
        <w:rPr>
          <w:rFonts w:cs="Times New Roman" w:ascii="Times New Roman" w:hAnsi="Times New Roman"/>
          <w:sz w:val="24"/>
          <w:szCs w:val="24"/>
          <w:lang w:val="en-US"/>
        </w:rPr>
        <w:t>Zoom</w:t>
      </w:r>
      <w:r>
        <w:rPr>
          <w:rFonts w:cs="Times New Roman" w:ascii="Times New Roman" w:hAnsi="Times New Roman"/>
          <w:sz w:val="24"/>
          <w:szCs w:val="24"/>
        </w:rPr>
        <w:t>, в составе: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я председателя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:               Самойлова Антона    -  заместителя директора – главного технолога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sz w:val="24"/>
          <w:szCs w:val="24"/>
        </w:rPr>
        <w:t>Витальевича                  филиала ФГБУ «ФКП Росреестра» п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Республике Татарст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ов Комиссии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:</w:t>
      </w:r>
      <w:r>
        <w:rPr>
          <w:rFonts w:cs="Times New Roman" w:ascii="Times New Roman" w:hAnsi="Times New Roman"/>
          <w:i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Лисичкина Андрея   -     представителя Национального совета по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Викторовича                   оценочной деятельности</w:t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127" w:leader="none"/>
          <w:tab w:val="left" w:pos="4536" w:leader="none"/>
          <w:tab w:val="left" w:pos="7008" w:leader="none"/>
        </w:tabs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частии секретаря </w:t>
      </w:r>
    </w:p>
    <w:p>
      <w:pPr>
        <w:pStyle w:val="Normal"/>
        <w:shd w:fill="FFFFFF" w:val="clear"/>
        <w:tabs>
          <w:tab w:val="clear" w:pos="708"/>
          <w:tab w:val="left" w:pos="46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и</w:t>
      </w:r>
      <w:r>
        <w:rPr>
          <w:color w:val="000000"/>
          <w:spacing w:val="3"/>
          <w:sz w:val="24"/>
          <w:szCs w:val="24"/>
        </w:rPr>
        <w:t xml:space="preserve">:              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>Зяббарова Равиля    –     заместителя начальника отдела кадастровой</w:t>
      </w:r>
    </w:p>
    <w:p>
      <w:pPr>
        <w:pStyle w:val="Normal"/>
        <w:shd w:fill="FFFFFF" w:val="clear"/>
        <w:tabs>
          <w:tab w:val="clear" w:pos="708"/>
          <w:tab w:val="left" w:pos="700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Нилевича                         оценки недвижимости Управления Росрее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 Республике Татарстан</w:t>
      </w:r>
    </w:p>
    <w:p>
      <w:pPr>
        <w:pStyle w:val="Normal"/>
        <w:shd w:fill="FFFFFF" w:val="clear"/>
        <w:spacing w:before="0" w:after="0"/>
        <w:ind w:right="-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3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смотрела заявление о пересмотре кадастровой стоимости, поступившее в комиссию 20.11.2020г. (вх.№343-О)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ТатЦинк» </w:t>
      </w:r>
      <w:r>
        <w:rPr>
          <w:rFonts w:cs="Times New Roman" w:ascii="Times New Roman" w:hAnsi="Times New Roman"/>
          <w:sz w:val="24"/>
          <w:szCs w:val="24"/>
        </w:rPr>
        <w:t>(ОГРН: 1091690046843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ителю на праве собственности (свидетельство о государственной регистрации права от _________г. серия ______ №____________) принадлежит объект недвижимости с кадастровым номером 16:50:310202:112, расположенный по адресу: Республика Татарстан, г.Казань, Московский район, на ст.Химическая КМППЖТ ст.Восстание Горьковской железной дороги, категорией земель: «земли населенных пунктов», видом разрешенного использования: «производственные и промышленные предприятия V класса опасности», площадью 131 439 кв.м.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постановлению Кабинета Министров Республики Татарстан от 25.11.2013г. №927 «Об утверждении результатов государственной кадастровой оценки земельных участков в составе земель населенного пункта г.Казани» кадастровая стоимость объекта недвижимости с кадастровым номером 16:50:310202:112 составляет 336 667 854,60 руб.</w:t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явление о пересмотре результатов определения кадастровой стоимости подано от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ТатЦинк» </w:t>
      </w:r>
      <w:r>
        <w:rPr>
          <w:rFonts w:cs="Times New Roman" w:ascii="Times New Roman" w:hAnsi="Times New Roman"/>
          <w:sz w:val="24"/>
          <w:szCs w:val="24"/>
        </w:rPr>
        <w:t xml:space="preserve">по основанию установления в отношении объекта недвижимости с кадастровым номером 16:50:310202:112 его рыночной стоимости в соответствии с отчетом от 09.11.2020г.            № 234Ш/10-20 «Об определении рыночной стоимости объекта: Земельный участок, кадастровый номер: 16:50:310202:112, категория земель: земли населенных пунктов, разрешенное использование: производственные и промышленные предприятия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класса опасности, площадь: 131 439 кв.м., адрес объекта: Республика Татарстан, г.Казань, Московский район, на ст.Химическая КМППЖТ ст.Восстание Горьковской железной дороги» (далее – Отчет), выполненным оценщиком ООО «Интер-Маркет» Швалевым М.А., являющимся членом Некоммерческого партнерства «Ассоциация Российских магистров оценки».</w:t>
      </w:r>
    </w:p>
    <w:p>
      <w:pPr>
        <w:pStyle w:val="Normal"/>
        <w:shd w:fill="FFFFFF" w:val="clear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зультате рассмотрения заявления комиссия </w:t>
      </w:r>
      <w:r>
        <w:rPr>
          <w:rFonts w:cs="Times New Roman" w:ascii="Times New Roman" w:hAnsi="Times New Roman"/>
          <w:b/>
          <w:sz w:val="24"/>
          <w:szCs w:val="24"/>
        </w:rPr>
        <w:t>установ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представленном Отчете рыночная стоимость объекта недвижимости с кадастровым номером 16:50:310202:112 по состоянию на 01.01.2013г. составляет </w:t>
      </w:r>
      <w:r>
        <w:rPr>
          <w:rFonts w:cs="Times New Roman" w:ascii="Times New Roman" w:hAnsi="Times New Roman"/>
          <w:color w:val="000000"/>
          <w:sz w:val="24"/>
          <w:szCs w:val="24"/>
        </w:rPr>
        <w:t>109 689 800 руб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клонение рыночной стоимости от его кадастровой стоимости составляет 67,42 %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-3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рассмотрения заявления комиссия </w:t>
      </w:r>
      <w:r>
        <w:rPr>
          <w:rFonts w:cs="Times New Roman" w:ascii="Times New Roman" w:hAnsi="Times New Roman"/>
          <w:b/>
          <w:sz w:val="24"/>
          <w:szCs w:val="24"/>
        </w:rPr>
        <w:t>ре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отклонить заявление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ОО «ТатЦинк» </w:t>
      </w:r>
      <w:r>
        <w:rPr>
          <w:rFonts w:cs="Times New Roman" w:ascii="Times New Roman" w:hAnsi="Times New Roman"/>
          <w:sz w:val="24"/>
          <w:szCs w:val="24"/>
        </w:rPr>
        <w:t>о пересмотре результатов определения кадастровой стоимости по основанию установления в отношении объекта недвижимости с кадастровым номером 16:50:310202:112 его рыночной стоимости в связи с тем, что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 анализе </w:t>
      </w:r>
      <w:r>
        <w:rPr>
          <w:rFonts w:eastAsia="BatangChe" w:cs="Times New Roman" w:ascii="Times New Roman" w:hAnsi="Times New Roman"/>
          <w:color w:val="000000"/>
          <w:sz w:val="24"/>
          <w:szCs w:val="24"/>
        </w:rPr>
        <w:t>Отчета выявлено следующее:</w:t>
      </w:r>
    </w:p>
    <w:p>
      <w:pPr>
        <w:pStyle w:val="Normal"/>
        <w:spacing w:before="0" w:after="0"/>
        <w:ind w:firstLine="567"/>
        <w:jc w:val="both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eastAsia="ru-RU"/>
        </w:rPr>
        <w:t>1. Нарушен п.22 б Федерального Стандарта Оценки №7</w:t>
      </w:r>
      <w:r>
        <w:rPr>
          <w:rFonts w:cs="Times New Roman" w:ascii="Times New Roman" w:hAnsi="Times New Roman"/>
          <w:sz w:val="24"/>
          <w:szCs w:val="24"/>
          <w:lang w:eastAsia="ru-RU"/>
        </w:rPr>
        <w:t>, согласно которому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…в качестве объектов-аналогов используются объекты недвижимости, которые относятся к одному с оцениваемым объектом сегменту рынка и сопоставимы с ним по ценообразующим фактора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При этом для всех объектов недвижимости, включая оцениваемый, ценообразование по каждому из указанных факторов должно быть единообразным…»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1.1</w:t>
      </w:r>
      <w:r>
        <w:rPr>
          <w:rFonts w:cs="Times New Roman" w:ascii="Times New Roman" w:hAnsi="Times New Roman"/>
          <w:sz w:val="24"/>
          <w:szCs w:val="24"/>
          <w:lang w:eastAsia="ru-RU"/>
        </w:rPr>
        <w:t>. Объект оценки не обладает выходом к федеральной автотрассе. Из информации об аналоге №3 (с. 44) следует, что участок расположен на пересечении федеральной автотрассы М-7 и Мамадышского тракта. Корректировка на данное отличие не произведен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 Нарушен п.5 Федерального Стандарта Оценки № 3</w:t>
      </w:r>
      <w:r>
        <w:rPr>
          <w:rFonts w:cs="Times New Roman" w:ascii="Times New Roman" w:hAnsi="Times New Roman"/>
          <w:sz w:val="24"/>
          <w:szCs w:val="24"/>
        </w:rPr>
        <w:t>, согласно которому: «…</w:t>
      </w:r>
      <w:r>
        <w:rPr>
          <w:rFonts w:cs="Times New Roman" w:ascii="Times New Roman" w:hAnsi="Times New Roman"/>
          <w:i/>
          <w:sz w:val="24"/>
          <w:szCs w:val="24"/>
        </w:rPr>
        <w:t>При составлении отчета об оценке оценщик должен придерживаться следующих принципов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отчете должна быть изложена информация, существенная с точки зрения оценщика для определения стоимости объекта оценк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формация, приведенная в отчете об оценке, существенным образом влияющая на стоимость объекта оценки, должна быть подтверждена;</w:t>
      </w:r>
    </w:p>
    <w:p>
      <w:pPr>
        <w:pStyle w:val="ConsPlusNormal"/>
        <w:ind w:firstLine="567"/>
        <w:jc w:val="both"/>
        <w:rPr/>
      </w:pPr>
      <w:r>
        <w:rPr>
          <w:rFonts w:eastAsia="Calibri" w:cs="Times New Roman" w:ascii="Times New Roman" w:hAnsi="Times New Roman"/>
          <w:i/>
          <w:szCs w:val="24"/>
          <w:lang w:eastAsia="en-US"/>
        </w:rPr>
        <w:t>содержание отчета об оценке не должно вводить в заблуждение заказчика оценки и иных заинтересованных лиц (пользователи отчета об оценке), а также не должно допускать неоднозначного толкования полученных результатов»</w:t>
      </w:r>
      <w:r>
        <w:rPr>
          <w:rFonts w:cs="Times New Roman" w:ascii="Times New Roman" w:hAnsi="Times New Roman"/>
          <w:szCs w:val="24"/>
        </w:rPr>
        <w:t>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2</w:t>
      </w:r>
      <w:r>
        <w:rPr>
          <w:rFonts w:cs="Times New Roman" w:ascii="Times New Roman" w:hAnsi="Times New Roman"/>
          <w:sz w:val="24"/>
          <w:szCs w:val="24"/>
        </w:rPr>
        <w:t>. Оценщик использует корректировку на торг, не указав условий рынка (его активность) (с.35). Основные выводы относительно рынка недвижимости в сегментах, необходимых для оценки объекта, а именно динамика рынка, спрос, предложение, объем продаж, емкость рынка, мотивации покупателей и продавцов, ликвидность, колебания цен на рынке оцениваемого объекта и другие выводы представлены не полностью. Таким образом отсутствует возможность проверить обоснованность выбора условий рынк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3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честве источника информации для расчета «Корректировки на различие в общей площади» (стр.36-37) Оценщик использует материалы, опубликованные в статье 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«А.Д.Власов. Проблемы кадастровой оценки земельных участков под промышленными объектами в поселениях»</w:t>
      </w:r>
      <w:r>
        <w:rPr>
          <w:rFonts w:cs="Times New Roman" w:ascii="Times New Roman" w:hAnsi="Times New Roman"/>
          <w:sz w:val="24"/>
          <w:szCs w:val="24"/>
          <w:lang w:eastAsia="ru-RU"/>
        </w:rPr>
        <w:t>. Исследование, проведенное автором в указанной статье, относится к земельным участкам под промышленными объектами в черте населенных пунктов для региона Саратовской области. Таким образом, приведенные исследования не могут являться источником для расчета «Корректировки на различие в общей площади», поскольку объекты исследования относятся к региону, отличного от региона, к которому отнесен объект оценки, поскольку в разных регионах разное влияние этих факторов на стоимость. Также следует отметить, что указанная научная статья опубликована в 2005 году, а значит, требует дополнительной проверки на актуальность приведенных в ней исследовани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Нарушен п.11 Федерального Стандарта Оценки № 3</w:t>
      </w:r>
      <w:r>
        <w:rPr>
          <w:rFonts w:cs="Times New Roman" w:ascii="Times New Roman" w:hAnsi="Times New Roman"/>
          <w:sz w:val="24"/>
          <w:szCs w:val="24"/>
        </w:rPr>
        <w:t xml:space="preserve">, согласно которому: </w:t>
      </w:r>
      <w:r>
        <w:rPr>
          <w:rFonts w:cs="Times New Roman" w:ascii="Times New Roman" w:hAnsi="Times New Roman"/>
          <w:i/>
          <w:sz w:val="24"/>
          <w:szCs w:val="24"/>
        </w:rPr>
        <w:t>«В тексте отчета об оценке должны присутствовать ссылки на источники информации либо копии материалов и распечаток, используемых в отчете, позволяющие делать выводы об источнике получения соответствующей информации и дате ее подготовки. В случае, если информация при опубликовании на сайте в информационно-телекоммуникационной сети "Интернет" не обеспечена свободным доступом на дату проведения оценки или после даты проведения оценки либо в будущем возможно изменение этой информации или адреса страницы, на которой она опубликована, либо используется информация, опубликованная не в общедоступном печатном издании, то к отчету об оценке должны быть приложены копии соответствующих материалов»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1. </w:t>
      </w:r>
      <w:r>
        <w:rPr>
          <w:rFonts w:cs="Times New Roman" w:ascii="Times New Roman" w:hAnsi="Times New Roman"/>
          <w:sz w:val="24"/>
          <w:szCs w:val="24"/>
        </w:rPr>
        <w:t>В отчете присутствуют копии интернет страниц только по аналогам принятым к расчету (с.43-44) по остальным аналогам присутствующим в обзоре рынка (с.24-29) данные копии отсутствую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ывод:</w:t>
      </w:r>
      <w:r>
        <w:rPr>
          <w:rFonts w:cs="Times New Roman" w:ascii="Times New Roman" w:hAnsi="Times New Roman"/>
          <w:sz w:val="24"/>
          <w:szCs w:val="24"/>
        </w:rPr>
        <w:t xml:space="preserve"> Представленный Отчет выполнен с нарушениями требований законодательства и методологии оценочной деятельности, в связи с чем определенная оценщиком стоимость не является действительной рыночной стоимостью оцениваемого земельного участ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может быть оспорено в суде.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 Комиссии _____________________________________ / А.В. Самойлов /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екретарь Комиссии             _______________________________________________/ Р.Н. Зяббаров/</w:t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L">
    <w:name w:val="Строгий_DL_левый Знак"/>
    <w:qFormat/>
    <w:rPr>
      <w:rFonts w:eastAsia="Calibri"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Style17">
    <w:name w:val="Абзац списка"/>
    <w:basedOn w:val="Normal"/>
    <w:qFormat/>
    <w:pPr>
      <w:suppressAutoHyphens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DL1">
    <w:name w:val="Строгий_DL_левый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Calibri" w:cs="Times New Roman"/>
      <w:bCs/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0:05:00Z</dcterms:created>
  <dc:creator>GEG</dc:creator>
  <dc:description/>
  <cp:keywords/>
  <dc:language>en-US</dc:language>
  <cp:lastModifiedBy>Murtazina</cp:lastModifiedBy>
  <cp:lastPrinted>2019-02-06T14:12:00Z</cp:lastPrinted>
  <dcterms:modified xsi:type="dcterms:W3CDTF">2020-12-16T13:48:00Z</dcterms:modified>
  <cp:revision>60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